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93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93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j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:mm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:m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d/yyyy H:mm:ss 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j/aaaa H:mm:ss 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Setting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ibrarie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bibliothèqu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Video Capsule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enveloppes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lists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listes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p(s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p(s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u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(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éo (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nfo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e contenu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Video Capsule\\nin this Cabine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'y a pas d'enveloppe vidéo\\ndans cette armoi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Video Cabine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'y a pas d'armoi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trieve Video\\nCabinet lis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\\n les listes d'armoir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\\nVideo Cabine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\\nl'armoire sélectionn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\\nVideo Capsul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'enveloppe\\nvidéo sélectionn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Erro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e suppress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lete selected\\nCideo Capsul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supprimer\\nl'enveloppe vidéo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Video Capsul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imer l'enveloppe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that you want to\\ndelete the selected Video\\nCapsule?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s-vous sûr de vouloir\\nsupprimer l'enveloppe vidéo\\nsélectionnée 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 Mode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d'enregistrement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\\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e qualité\\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\\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\\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\\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 durée\\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\\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nnu\\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\\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\\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High Quality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Haute qualité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tandard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tandard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Long Play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Longue durée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Erro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de lectu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trieve the\\nselected Video Capsul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\\nl'enveloppe vidéo sélectionn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ér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 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éréo 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 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éréo 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/SA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/SA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Video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un serveur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IP addres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 l'adresse IP en cou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selected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au serveur sélectionné en cou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Server Confi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 du serveur vidé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fault server selected\\nis different from that of TV\\nservic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rveur sélectionné par défaut\\nest différent de celui du\\nservice TV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imer le serv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selected server from\\nthe lis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imez le serveur sélectionné\\nde la list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Info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e serv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\\n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e serveur\\nsélectionn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Erro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réseau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rver is not respondi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rveur ne répond pa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/dd hh:mm 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/jj hh:mm 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:mm 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:mm 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/dd/yyyy hh:mm 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/jj/aaaa hh:mm 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Setting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TV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(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(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e qualit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Pl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 duré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Low bandwidth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aible bande passante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ing TV programming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ès à la programmation TV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ag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ag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service is not availabl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rvice TV n'est pas dispon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imer programming was\\nstarted and TV viewing\\nfunction is temporary\\nnot availabl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programmation\\na débuté et la fonction d'affichage TV\\nest temporairement\\nindisponib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tinue to recor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continuer l'enregistreme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imer programming was\\nstarted or server is\\nrunning out of disk\\nspac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programmation\\na débuté ou le serveur\\nmanque d'espace\\nmémoi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nect to the\\nTV server because it is\\nused by other device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se connecter au\\nserveur TV car il est\\nutilisé par d'autres périphériqu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recordi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lancer l'enregistrement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recording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êt de l'enregistrement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 not availabl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 non disponibl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rver is running out\\nof disk space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rveur manque\\d'espace mémoi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Info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a lectu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video is copyright\\n-protect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te séquence vidéo est soumise à la protection\\ndes droits d'aut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un time slip func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exécuter la fonction de lecture en différ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is running out\\nof disk space. Please\\nfree the disk space and\\nre-connect to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rveur manque\\nd'espace mémoire.\\nLibérez de l'espace disque\\net reconnectez-vous au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d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s les jou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qu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Timer Programm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 la programmation du minut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imer programming will\\nbe cancel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grammation\\nva être annul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/-- ------------------- --:--   ------------  --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/-- ------------------- --:--   ------------  --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diennem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re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u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re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anch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:mm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:mm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serve timer\\nprogrammi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server la programmation\\ndu minut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nfirm the time\\nand date are valid and\\nnot overlapped with\\nother reservation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vérifier que l'heure \\net la date sont valides et\\nne chevauchent pas\\nd'autres réservation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to Change Timer Programm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lors de la modification de la programmation du minut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imer programming can\\nnot be chang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grammation du minuteur\\nne peut pas être modifi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programming can\\nbe set within one year\\nfrom now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grammation du minuteur peut\\nêtre définie un an\\nà l'avanc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TV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 d'un serveur TV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IP addres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 l'adresse IP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selected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au serveur sélectionn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selected server from\\nthe lis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imer le serveur sélectionné\\nde la list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Info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du serv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selected\\n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e serveur\\nsélectionn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to record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de l'enregistrement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ing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ès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n empty playlist\\nfold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dossier de listes de diffusion\\nest vid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trieve playlis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listes de diffu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\\nplaylist fold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\\nle dossier de listes de diffusion sélectionn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Pl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 Li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Option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 Opt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Retur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 Reto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Selec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 Sélectionn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au serveur en cou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nect to selected\\n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se connecter\\nau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e serveur sélectionn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as default server for\\nauto-connec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r en tant que serveur par défaut\\npour la connexion automatiqu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Default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r le serveur par défa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Music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un serveur audi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n empty playlis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te liste de diffusion est vid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trieve list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récupérer les list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\\nplaylis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\\nla liste de diffusion sélectionn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 song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e morceau sélectionn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Playlist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listes de diffus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etting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phot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located in \\"VAIO Media\\" fold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stockées dans le dossier \\"VAIO Media\\"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located in \\"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stockées dans \\"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\" fold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ossier \\"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ettings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photo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server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un serveur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A-&gt;Z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A-&gt;Z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Z-&gt;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Z-&gt;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1-&gt;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1-&gt;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9-&gt;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9-&gt;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1-&gt;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re 1-&gt;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9-&gt;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re 9-&gt;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t(s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e(s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un serveu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IP Addres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 l'adresse I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xion au serveu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nect to selected\\n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se connecter au\\nserveur sélectionn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\\nserver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e serveur\\nsélectionn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Photo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un serveur photo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Info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ur l'albu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\\nalbum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'album\\nsélectionn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elected\\nphoto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\\nla photo sélectionn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ing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chage en cours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anual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anuel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3 sec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3 s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5 sec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5 s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7 sec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7 s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0 sec]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0 s]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Music On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que de fond activée..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Music Off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que de fond désactivé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Background Music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r un serveur de musique de fo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Music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que de fo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Pla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 Lectu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s Info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e contenu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ny song for\\nplayback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un morceau\\npour la lectu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Music Server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ur de musique de fo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egistrem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up Menu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de démarrag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I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Updat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à jour du microprogram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Setting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par défa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Informati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ystè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IP addres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IP incorrect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IP address was\\nassign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adresse IP incorrecte\\na été assign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IP Addres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r l'adresse I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 has been chang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dresse IP a été modifié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settings will take\\neffect after device is\\nturned off and on agai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nouveaux paramètres prendront\\neffet après avoir remis le périphérique\\nhors, puis sous tensio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ettings have been\\nchanged to factory defaul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s les paramètres d'usine\\ont été rétabli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9:54:00Z</dcterms:created>
  <dc:creator>christinej</dc:creator>
  <dc:description/>
  <dc:language>en-US</dc:language>
  <cp:lastModifiedBy>christinej</cp:lastModifiedBy>
  <dcterms:modified xsi:type="dcterms:W3CDTF">2003-07-23T09:54:00Z</dcterms:modified>
  <cp:revision>1</cp:revision>
  <dc:subject/>
  <dc:title>MS932</dc:title>
</cp:coreProperties>
</file>